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Pardon, comment aller …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shd w:fill="FFFFFF" w:val="clear"/>
                <w:lang w:val="sk-SK"/>
              </w:rPr>
              <w:t>V tejto lekcii si študenti rozšíria svoju slovnú zásobu o nové výrazy súvisiace s cestovaním a opismi ciest. Naučia sa tiež tvoriť radové číslov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ind w:left="1416" w:hanging="1416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>donner et demander l’itinéraire, organiser le discours</w:t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 xml:space="preserve">enrichir le lexique: la ville, les lieux et les services publics, les adjectifs numéraux ordinaux de 1 à 10 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: </w:t>
        <w:tab/>
        <w:t xml:space="preserve">former le présent de l'indicatif des verbes de mouvement réguliers et irréguliers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arriver, traverser, tourner, aller, sortir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et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prend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culturels:</w:t>
        <w:tab/>
        <w:tab/>
        <w:t xml:space="preserve">connaître les habitudes de tutoiement et de vouvoiement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>a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PETITES ÉPREUVES 10A et 10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5 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à vos élèves où ils vivent et comment est leur lieu de vie. Puis demandez-leur ce qui se trouve près de chez eux, ce qui se trouve loin, etc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à vos élèves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1, page 54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écoutent les dialogues et répondent aux questions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: où veulent-ils aller ?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(avec les livres fermés). Ensuite, ils ouvrent les livres, écoutent et lisent les mêmes dialogues. Ils doivent décider à quel chemin se réfèrent les dialogu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Réponses : A2 ; B3, C1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à vos élèves le vocabulaire de l’encadré à la page 43 et faites un petit rappel de la différence d’emploi entre la forme « tu » et « vous » en françai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expliquez la conjugaison des verbes à deux, à trois et à radicaux multiples (tableau à la page 55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Pour s'exercer, les élèves font les exercices 5 et 6 du cahier d'exercices, pages 129 et 130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À l’étape suivante, expliquez à vos élèves la formation des adjectifs numéraux ordinaux (vous pouvez vous servir du tableau de la page 55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nsuite demandez aux élèves d’ouvrir le cahier d’exercices à la page 133 et de faire individuellement les exercices 12 et 13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ahier exercices : ex. 9, page 13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3</w:t>
      <w:tab/>
      <w:tab/>
      <w:t>ÉTAPE 6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15:00Z</dcterms:created>
  <dc:creator>Admin</dc:creator>
  <dc:description/>
  <cp:keywords/>
  <dc:language>en-US</dc:language>
  <cp:lastModifiedBy>Mário Kyseľ</cp:lastModifiedBy>
  <dcterms:modified xsi:type="dcterms:W3CDTF">2024-11-04T09:36:00Z</dcterms:modified>
  <cp:revision>4</cp:revision>
  <dc:subject/>
  <dc:title/>
</cp:coreProperties>
</file>